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6">
                <wp:simplePos x="0" y="0"/>
                <wp:positionH relativeFrom="column">
                  <wp:posOffset>4531995</wp:posOffset>
                </wp:positionH>
                <wp:positionV relativeFrom="paragraph">
                  <wp:posOffset>5531485</wp:posOffset>
                </wp:positionV>
                <wp:extent cx="2161540" cy="347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47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Azienda USL Toscana Nord Ovest, sede legale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p.i. 021985905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direzione.uslnordovest@postacert.toscana.i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16"/>
                                  <w:szCs w:val="16"/>
                                </w:rPr>
                                <w:t>www.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partimento Riso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U.O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POLITICHE DEL PERSONALE INQUADRAMENTO GIURIDICO E RAPPORTI CON EST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rettore Dott.ssa  Daniela Murg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bCs/>
                                  <w:sz w:val="16"/>
                                  <w:szCs w:val="16"/>
                                </w:rPr>
                                <w:t>assunzioni@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CENTRO DIREZIONAL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73.25pt;mso-wrap-distance-left:0pt;mso-wrap-distance-right:0pt;mso-wrap-distance-top:5.7pt;mso-wrap-distance-bottom:5.7pt;margin-top:435.55pt;mso-position-vertical-relative:text;margin-left:35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Azienda USL Toscana Nord Ovest, sede legale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p.i. 0219859050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direzione.uslnordovest@postacert.toscana.i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Garamond" w:ascii="Garamond" w:hAnsi="Garamond"/>
                            <w:sz w:val="16"/>
                            <w:szCs w:val="16"/>
                          </w:rPr>
                          <w:t>www.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partimento Risorse Umane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U.O.C.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POLITICHE DEL PERSONALE INQUADRAMENTO GIURIDICO E RAPPORTI CON ESTAR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rettore Dott.ssa  Daniela Murgia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Garamond" w:ascii="Garamond" w:hAnsi="Garamond"/>
                            <w:bCs/>
                            <w:sz w:val="16"/>
                            <w:szCs w:val="16"/>
                          </w:rPr>
                          <w:t>assunzioni@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CENTRO DIREZIONAL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7">
                <wp:simplePos x="0" y="0"/>
                <wp:positionH relativeFrom="column">
                  <wp:posOffset>5373370</wp:posOffset>
                </wp:positionH>
                <wp:positionV relativeFrom="paragraph">
                  <wp:posOffset>105410</wp:posOffset>
                </wp:positionV>
                <wp:extent cx="961390" cy="315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5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3208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" r="-1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320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48.45pt;mso-wrap-distance-left:0pt;mso-wrap-distance-right:0pt;mso-wrap-distance-top:5.7pt;mso-wrap-distance-bottom:5.7pt;margin-top:8.3pt;mso-position-vertical-relative:text;margin-left:423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3208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" r="-1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320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2832" w:leader="none"/>
        </w:tabs>
        <w:spacing w:lineRule="atLeast" w:line="240"/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AVVISO DI MOBILITÀ VOLONTARIA </w:t>
      </w:r>
      <w:r>
        <w:rPr>
          <w:rFonts w:eastAsia="Garamond" w:cs="Garamond" w:ascii="Garamond" w:hAnsi="Garamond"/>
          <w:bCs/>
          <w:color w:val="000000"/>
          <w:sz w:val="24"/>
          <w:szCs w:val="24"/>
        </w:rPr>
        <w:t xml:space="preserve">AI SENSI DELL’ART. 30 DEL D.LGS 165/2001 E SS.MM.II. PER TITOLI E COLLOQUIO PER LA COPERTURA A TEMPO INDETERMINATO DI N. 1 POSTO DI 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DIRIGENTE MEDICO DISCIPLINA IGIENE DEGLI ALIMENTI E DELLA NUTRIZIONE - AREA DI SANITA’ PUBBLICA </w:t>
      </w:r>
      <w:r>
        <w:rPr>
          <w:rFonts w:eastAsia="Garamond" w:cs="Garamond" w:ascii="Garamond" w:hAnsi="Garamond"/>
          <w:bCs/>
          <w:color w:val="000000"/>
          <w:sz w:val="24"/>
          <w:szCs w:val="24"/>
        </w:rPr>
        <w:t>DA ASSEGNARE ALL’AMBITO TERRITORIALE DELL’AZIENDA USL TOSCANA NORD OVEST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Le tracce della prova orale svoltasi in data 21/01/2019  sono le seguenti:</w:t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>GRUPPO A</w:t>
      </w:r>
      <w:r>
        <w:rPr>
          <w:rFonts w:cs="Garamond" w:ascii="Garamond" w:hAnsi="Garamond"/>
          <w:bCs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Le “casine dell'acqua”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Regolamento (UE) 2017/2158 della Commissione del 20.11.2017 che istituisce misure di attenuazione e livelli di riferimento per la riduzione di acrilammide negli alimenti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>3) Organizzazione del controllo ufficiale sui materiali a contatto.</w:t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 xml:space="preserve">GRUPPO B </w:t>
      </w:r>
      <w:r>
        <w:rPr>
          <w:rFonts w:cs="Garamond" w:ascii="Garamond" w:hAnsi="Garamond"/>
          <w:bCs/>
        </w:rPr>
        <w:t>(sorteggiata)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Riconoscimento degli stabilimenti di imbottigliamento acque minera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Regolamento UE 828/2014 del 30.07.2014 Prescrizioni riguardanti l'informazione dei consumatori sull'assenza di glutine o sulla sua presenza in maniera ridotta negli alimen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Legge Regionale 9 marzo 2006 n° 9 Istituzione dell'elenco regionale dei laboratori che effettuano analisi nell'ambito delle procedure di autocontrollo delle industrie alimentari.</w:t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>GRUPPO C</w:t>
      </w:r>
      <w:r>
        <w:rPr>
          <w:rFonts w:cs="Garamond" w:ascii="Garamond" w:hAnsi="Garamond"/>
          <w:bCs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) Riconoscimento degli stabilimenti 85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) Delibera R.T. n° 180 del 26.02.2018: Linee di indirizzo regionali inerenti la preparazione/somministrazione di alimenti non confezionati senza glutine al consumatore finale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kern w:val="0"/>
          <w:sz w:val="24"/>
          <w:szCs w:val="24"/>
          <w:lang w:val="it-IT" w:eastAsia="zh-CN" w:bidi="ar-SA"/>
        </w:rPr>
      </w:pPr>
      <w:r>
        <w:rPr>
          <w:rFonts w:eastAsia="Garamond" w:cs="Garamond" w:ascii="Garamond" w:hAnsi="Garamond"/>
          <w:color w:val="000000"/>
          <w:kern w:val="0"/>
          <w:sz w:val="24"/>
          <w:szCs w:val="24"/>
          <w:lang w:val="it-IT" w:eastAsia="zh-CN" w:bidi="ar-SA"/>
        </w:rPr>
        <w:t>3) Regolamento (UE) 609/2013 del 12.06.2013 relativo agli alimenti destinati ai lattanti e ai bambini nella prima infanzia, agli alimenti ai fini medici speciali e ai sostituti dell'intera razione alimentare giornaliera per il controllo del peso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>I criteri adottati dalla Commissione sono i seguenti: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“……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.così come previsto dall’avviso, per la valutazione dei candidati dispone complessivamente di 100 punti: </w:t>
      </w:r>
      <w:r>
        <w:rPr>
          <w:rFonts w:cs="Garamond" w:ascii="Garamond" w:hAnsi="Garamond"/>
        </w:rPr>
        <w:t xml:space="preserve">40 per la valutazione titoli; </w:t>
      </w:r>
      <w:r>
        <w:rPr>
          <w:rFonts w:eastAsia="Garamond" w:cs="Garamond" w:ascii="Garamond" w:hAnsi="Garamond"/>
          <w:color w:val="000000"/>
          <w:sz w:val="24"/>
          <w:szCs w:val="24"/>
        </w:rPr>
        <w:t>60 per la valutazione del colloquio (ai fini dell’idoneità dovrà essere riportato un punteggio nel colloquio uguale o superiore a 36/60)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In merito alla valutazione dei titoli la commissione tecnica decide di attribuire un massimo di 10 punti  alla parte relativa alla carriera maturata nel profilo del posto da ricoprire e tenendo comunque conto dell’art. 22 “valutazione servizi e titoli equiparabili” e art. 35 “titoli di carriera” del D.P.R. 483/97 e un massimo di 30 punti alla valutazione complessiva relativa a titoli di studio, pubblicazioni, docenze, corsi di aggiornamento e perfezionamento, esperienza non ricompresa nella carriera, incarichi di responsabilità.”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3512" w:gutter="0" w:header="680" w:top="737" w:footer="68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it-IT"/>
      </w:rPr>
    </w:pPr>
    <w:r>
      <w:rPr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lang w:val="it-IT" w:eastAsia="it-IT"/>
      </w:rPr>
    </w:pPr>
    <w:r>
      <w:rPr>
        <w:lang w:val="it-IT"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1995</wp:posOffset>
              </wp:positionH>
              <wp:positionV relativeFrom="paragraph">
                <wp:posOffset>5531485</wp:posOffset>
              </wp:positionV>
              <wp:extent cx="2161540" cy="34702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1440" cy="3470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6.85pt;margin-top:435.55pt;width:170.15pt;height:273.2pt;mso-wrap-style:none;v-text-anchor:middle" type="_x0000_t202">
              <v:textbox>
                <w:txbxContent>
                  <w:p>
                    <w:pPr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61390" cy="3155315"/>
              <wp:effectExtent l="0" t="635" r="0" b="0"/>
              <wp:wrapNone/>
              <wp:docPr id="6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560" cy="315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ornice2" path="m0,0l-2147483645,0l-2147483645,-2147483646l0,-2147483646xe" stroked="f" o:allowincell="f" style="position:absolute;margin-left:423.1pt;margin-top:8.3pt;width:75.65pt;height:248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Wingdings 2"/>
      <w:color w:val="auto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Caratteridinumerazione">
    <w:name w:val="Caratteri di numerazion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enzionenonrisolta">
    <w:name w:val="Menzione non risolta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4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nordovest.toscana.it/" TargetMode="External"/><Relationship Id="rId3" Type="http://schemas.openxmlformats.org/officeDocument/2006/relationships/hyperlink" Target="mailto:assunzioni@uslordovest.toscana.it" TargetMode="External"/><Relationship Id="rId4" Type="http://schemas.openxmlformats.org/officeDocument/2006/relationships/hyperlink" Target="http://www.uslnordovest.toscana.it/" TargetMode="External"/><Relationship Id="rId5" Type="http://schemas.openxmlformats.org/officeDocument/2006/relationships/hyperlink" Target="mailto:assunzioni@uslordovest.toscana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07:00Z</dcterms:created>
  <dc:creator>Mario Fiorenza Comunicazione</dc:creator>
  <dc:description/>
  <dc:language>en-US</dc:language>
  <cp:lastModifiedBy/>
  <cp:lastPrinted>1995-11-21T17:41:00Z</cp:lastPrinted>
  <dcterms:modified xsi:type="dcterms:W3CDTF">2020-06-24T13:20:41Z</dcterms:modified>
  <cp:revision>26</cp:revision>
  <dc:subject/>
  <dc:title>Lido di Camaiore, 18 gennaio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